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885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086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422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112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19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033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89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833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160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700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94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132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986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51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334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408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945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