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242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37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466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928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302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248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472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06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49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584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692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640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188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621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873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