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748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81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99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822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29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196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589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8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76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48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61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0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540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