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85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754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603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502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28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8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364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435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7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306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95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091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571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69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432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00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44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