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565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6428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0290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3942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9546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0059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01026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5359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9017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3323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0807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0938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2227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3881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1827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