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709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390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782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1829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877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122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871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5672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1588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675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394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234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122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