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071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428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027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170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310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161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591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28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69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3363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099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950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705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428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523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370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329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