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083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079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376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962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4880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839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072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103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74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285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562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788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695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9969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621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