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010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248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754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067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502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6717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367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385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197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559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902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684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462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