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625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194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704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169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28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737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990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512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028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32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863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163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843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7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984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438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