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596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76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759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78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09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11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95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78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933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28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75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59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78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75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