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7040175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8440170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9172986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7721195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7989360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4686026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9251211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8805495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9182084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8394715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0909319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5779512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8771778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