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6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3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911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10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68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8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14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9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864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6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583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79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1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90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25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9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