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296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340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955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444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698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359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02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470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825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204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972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655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721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217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005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