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917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753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794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086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699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651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929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55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485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5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630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867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425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