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24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58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8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90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23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7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64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31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798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393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0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021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02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15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20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60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658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