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00272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29464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39321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33437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65292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72346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78056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75334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55088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34071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61991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23489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66867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22760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58387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