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893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881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568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410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287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177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529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82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662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372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756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243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128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