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254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4911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9132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172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599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034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808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916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714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88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57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553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2093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829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186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226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316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