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971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86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207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028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62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22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016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18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027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06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950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277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4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37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692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