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138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148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053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270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194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384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690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572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631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776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584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467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860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