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331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202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851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637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830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62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957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760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301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348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652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342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591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708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248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182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904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