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870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108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42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361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260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016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41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578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52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0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26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17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800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625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