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33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612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85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166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63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873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49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107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31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61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503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97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311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