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48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3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59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70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78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41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021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19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500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02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8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38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15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537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42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5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5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