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0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0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2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0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427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27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48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26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67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5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379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82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27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64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59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