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890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185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196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31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52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995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937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586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649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390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141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145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208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