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11880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64805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43237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55181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75578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76709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64336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86378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21505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47168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25614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70340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08254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97294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91167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43546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2447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