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681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919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087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206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663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790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386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723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556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519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300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188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502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721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767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