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23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81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081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9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70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80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72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34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03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7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0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1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60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