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36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11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6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50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51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10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11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83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37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78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9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5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26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88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3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613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54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