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842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134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517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477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320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077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348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577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130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076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706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085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656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498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228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