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953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3394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6555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2758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5804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3391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5126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0986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8515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5358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75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346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8521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