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41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86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502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108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2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86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49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92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96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62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720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9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79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22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2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22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18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