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49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245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686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853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770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632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93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836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753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317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650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973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812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819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31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