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542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010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056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035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84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173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259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01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29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244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066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08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02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