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57033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54639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62345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1714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16587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27948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76297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3074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9735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24245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91126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3685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43959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93868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93775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86811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84880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