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911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80319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54258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73548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6863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03634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28965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27223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7595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91433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60734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9549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1173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61933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80308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