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922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725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863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144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001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986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64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751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182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326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918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902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110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