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1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98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11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765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10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64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13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82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964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91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886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42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610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727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34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977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6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