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180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892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333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132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57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909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281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290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228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797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425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333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199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517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790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