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275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088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62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953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832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879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745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858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52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102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492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997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