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394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277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6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870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94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231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5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285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122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03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96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043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10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26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80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412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