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66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38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69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878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98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47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734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009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12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85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319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926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322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972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2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