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6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9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2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83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044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04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4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275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44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456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5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9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