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93772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08594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65960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70257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16910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55142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20912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51396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74211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20230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42879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91810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63973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54760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00434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43570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86330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