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5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22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239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81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489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51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950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533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432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02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304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91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72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99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