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44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950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856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239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657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958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828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294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260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621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263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802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214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