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467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84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697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328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18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94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596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953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182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273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87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813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201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74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753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759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02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