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34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623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384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901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896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611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367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088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838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299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718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129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489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153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907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